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республиканской олимпиады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льфаты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падная Сибирь (Якутия)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ядре 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онрада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льяновская область  (2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пицентр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На территории Курской, Белгородской и Орловской областей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.В. докучаевым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943 (2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БВ (5 баллов)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Равнины (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:1 25 000 (3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ГБВ (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ВГ  (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манская(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нее(2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меньшаться 0,6 градусов на 1 км</w:t>
      </w:r>
      <w:r>
        <w:rPr>
          <w:rFonts w:cs="Times New Roman" w:ascii="Times New Roman" w:hAnsi="Times New Roman"/>
          <w:b/>
          <w:sz w:val="32"/>
          <w:szCs w:val="32"/>
        </w:rPr>
        <w:t>(3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рамор(4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убокого разлома(3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бизгед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(7 </w:t>
      </w:r>
      <w:r>
        <w:rPr>
          <w:rFonts w:cs="Times New Roman" w:ascii="Times New Roman" w:hAnsi="Times New Roman"/>
          <w:b/>
          <w:sz w:val="32"/>
          <w:szCs w:val="32"/>
        </w:rPr>
        <w:t>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л (2 балла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1-21 включительно принимается только полностью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Древний ударный кратер Чиксулуб, находящийся на полуострове Юкатан (ответ Мексиканский залив также может быть принят) образовавшийся около 65 млн. лет назад в конце мелового периода, и навел Луиса Альвареса на мысль, что именно астероид, в результате падения которого образовался кратер, и стал причиной вымирания динозавров, случившегося именно в это время.</w:t>
      </w:r>
      <w:r>
        <w:rPr>
          <w:rFonts w:cs="Times New Roman" w:ascii="Times New Roman" w:hAnsi="Times New Roman"/>
          <w:b/>
          <w:sz w:val="32"/>
          <w:szCs w:val="32"/>
        </w:rPr>
        <w:t xml:space="preserve"> (5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23. На сегодняшний день существует две основыне гипотезы образования неф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. Биогенная гипотеза происхождение неф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Согласно ей, процесс образования нефти осуществлялся из органических остатков различных животных и растений на протяжении многих миллионов лет. Эту теорию впервые выдвинул знаменитый русский ученый М.В. Ломонос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ри фоссилизации (захоронении) органического вещества (остатков зоопланктона и водорослей) сапропелевого типа в водно-осадочных отложениях происходит его постепенное преобразование. В условиях древних теплых морей, богатых питательными веществами, органическое вещество поступало на дно быстрее, чем могло разложиться. При погружении осадков на глубину 3-6 км с повышением температуры свыше 50°C органическое вещество (кероген) подвергается термическому и термокаталитическому распаду полимерлипоидных и других компонентов, при котором могут образовываться жидкие углеводороды, в том числе низкомолекулярные (C5-C15). Жидкие нефтяные углеводороды имеют повышенную подвижность, и микронефть может мигрировать из нефтематеринских пород по коллекторам, собираясь в ловушках. В результате движения континентов некоторые ловушки могут остаться на территории континентов или шельфа, однако большая часть органических осадков при движении океанической коры попадает в зону суб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ют стадии образования неф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адконакопление — во время которого остатки живых организмов выпадают на дно водных бассей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химическая — процессы уплотнения, обезвоживания и биохимические процессы в условиях ограниченного доступа кисл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атагенез — опускание пласта органических остатков на глубину до 1,5 — 2 км при медленном подъёме температуры и дав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езокатагенез или главная фаза нефтеобразования (ГФН) — опускание пласта органических остатков на глубину до 3 — 4 км при подъёме температуры до 150°C. При этом органические вещества подвергаются термокаталитической деструкции, в результате чего образуются битуминозные вещества, составляющие основную массу микронефти. Далее происходит отгонка нефти за счёт перепада давления и эмиграционный вынос микронефти в песчаные пласты-коллекторы, а по ним в ловуш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апокатагенез керогена или главная фаза газообразования (ГФГ) — опускание пласта органических остатков на глубину более 4,5 км при подъёме температуры до 180—250°C. При этом органическое вещество теряет нефтегенерирующий потенциал и реализует метаногенерирующий потенц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ым сторонником биогенного нефтеобразования был с 1930-х годов И. М. Губк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Абиогенная гипоте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Основоположником данной теории стал Д.И. Менделеев. Однажды, в Баку он познакомился со знаменитым геологом Германом Абихом, который с ним поделился своими мыслями насчет того, как образовалась нефть. Абих заметил, что все большие нефтяные месторождения расположены в основном рядом с трещинами и разломами земной коры. Приняв к сведению данную информацию, Д.И. Менделеев создал собственную теорию о том, как образуется нефть в природе. Она гласит, что поверхностные воды, которые проникают вглубь коры земной через трещины, вступают в реакцию с металлами и их карбидами. В результате этого образуются углеводороды. Они поднимаются постепенно по тем же самым трещинам в земной коре. Со временем в этих местах образуется нефтяное месторождение. Этот процесс длится не более 10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оминирующей гипотезой происхождения нефти сегодня в мире является биогенная теория  (8 баллов, если названа одна гипотеза, то 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24. Предвестники землетряс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естниками землетрясения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- искрение проводов линий электропередач;</w:t>
      </w:r>
      <w:r>
        <w:rPr>
          <w:rFonts w:cs="Times New Roman" w:ascii="Times New Roman" w:hAnsi="Times New Roman"/>
          <w:b/>
          <w:sz w:val="28"/>
        </w:rPr>
        <w:t xml:space="preserve"> (1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зкое изменение поведения животных (беспокойство); </w:t>
      </w:r>
      <w:r>
        <w:rPr>
          <w:rFonts w:cs="Times New Roman" w:ascii="Times New Roman" w:hAnsi="Times New Roman"/>
          <w:b/>
          <w:sz w:val="28"/>
        </w:rPr>
        <w:t>(1 балл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пышки в виде рассеянного света, голубоватое свечение внутренней поверхности домов;</w:t>
      </w:r>
      <w:r>
        <w:rPr>
          <w:rFonts w:cs="Times New Roman" w:ascii="Times New Roman" w:hAnsi="Times New Roman"/>
          <w:b/>
          <w:sz w:val="28"/>
        </w:rPr>
        <w:t xml:space="preserve">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щущение запаха газа в тех районах, где его раньше не было; </w:t>
      </w:r>
      <w:r>
        <w:rPr>
          <w:rFonts w:cs="Times New Roman" w:ascii="Times New Roman" w:hAnsi="Times New Roman"/>
          <w:b/>
          <w:sz w:val="28"/>
        </w:rPr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зкое изменение атмосферного давления;</w:t>
      </w:r>
      <w:r>
        <w:rPr>
          <w:rFonts w:cs="Times New Roman" w:ascii="Times New Roman" w:hAnsi="Times New Roman"/>
          <w:b/>
          <w:sz w:val="28"/>
        </w:rPr>
        <w:t xml:space="preserve">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зменение уровня грунтовых вод; </w:t>
      </w:r>
      <w:r>
        <w:rPr>
          <w:rFonts w:cs="Times New Roman" w:ascii="Times New Roman" w:hAnsi="Times New Roman"/>
          <w:b/>
          <w:sz w:val="28"/>
        </w:rPr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- гул Земли вследствие разрушения горных пород при активизации очага. (</w:t>
      </w:r>
      <w:r>
        <w:rPr>
          <w:rFonts w:cs="Times New Roman" w:ascii="Times New Roman" w:hAnsi="Times New Roman"/>
          <w:b/>
          <w:sz w:val="28"/>
        </w:rPr>
        <w:t>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еобычные оптические явления связаны с выходом в атмосферу газов из паров из напряженных горных пород. Вид и характер явлений зависят от исходящих газов: горючие метан и сероводород могут давать факелы пламени, что наблюдалось, например, перед Крымскими землетрясениями, радон под действием собственной радиоактивности флюоресцирует голубым светом и вызывает флюоресценцию других атмосферных газов, сернистые соединения могут вызывать хемилюминесцен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зация напряженных горных пород, что вызывает электрические разряды на земной поверхности и в атмосфере в районе будущего оч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2 балла, если есть физическое обоснование этих явл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5. 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66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оли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(2 балла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коли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(3 балла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к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(2 балл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2:00Z</dcterms:created>
  <dc:creator>Рафаэль</dc:creator>
  <dc:description/>
  <cp:keywords/>
  <dc:language>en-US</dc:language>
  <cp:lastModifiedBy>Andrey</cp:lastModifiedBy>
  <dcterms:modified xsi:type="dcterms:W3CDTF">2016-12-21T10:20:00Z</dcterms:modified>
  <cp:revision>23</cp:revision>
  <dc:subject/>
  <dc:title/>
</cp:coreProperties>
</file>